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tározati javaslat 1.  napirendh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i/>
        </w:rPr>
        <w:t>../2014.(XI.27.) sz. KT  határoz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lsőpáhok  község Önkormányzat Képviselő-testülete a 2013. január 1. napjától Alsópáhok község Önkormányzatával alapított Alsópáhoki Közös Önkormányzati Hivatal létrehozásáról szóló megállapodás 4. pontja  és a Magyarország helyi Önkormányzatairól szóló 2011. évi CLXXXIX. törvény 85. § (3) bekezdése alapján az Alsópáhoki Közös Önkormányzati Hivatalt meg kívánja szüntetni, ezért a megállapodást 2014. december 31. napjával felmondj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lsőpáhok község Önkormányzat Képviselő-testülete 2015. január 1. napjától Zalacsány község Önkormányzatával, Nemesbük község Önkormányzatával, Ligetfalva község Önkormányzatával , Zalaköveskút község Önkormányzatával hoz létre közös önkormányzati hivatal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lsőpáhok község Önkormányzat Képviselő-testülete felkéri a polgármestert, hogy a döntésről Alsópáhok község Önkormányzatát értesítse.</w:t>
      </w:r>
    </w:p>
    <w:p>
      <w:pPr>
        <w:pStyle w:val="Normal"/>
        <w:rPr/>
      </w:pPr>
      <w:r>
        <w:rPr>
          <w:b w:val="false"/>
        </w:rPr>
        <w:t>Határidő: 2014. december 1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lelős: polgármes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i/>
        </w:rPr>
        <w:t>../2014.(XI.27.) sz. KT  határozat</w:t>
      </w:r>
    </w:p>
    <w:p>
      <w:pPr>
        <w:pStyle w:val="TextBodyIndent"/>
        <w:ind w:left="0" w:hanging="0"/>
        <w:rPr>
          <w:szCs w:val="24"/>
        </w:rPr>
      </w:pPr>
      <w:r>
        <w:rPr>
          <w:rFonts w:eastAsia="SimSun;宋体" w:cs="Times-Bold;Times New Roman" w:ascii="Times-Bold;Times New Roman" w:hAnsi="Times-Bold;Times New Roman"/>
          <w:lang w:eastAsia="zh-CN"/>
        </w:rPr>
        <w:t xml:space="preserve">a.)………. község </w:t>
      </w:r>
      <w:r>
        <w:rPr/>
        <w:t xml:space="preserve">Önkormányzatának Képviselő-testülete kifejezi a Magyarország helyi önkormányzatairól szóló 2011. évi CLXXXIX. tv. 85. §-ában meghatározottak szerinti közös önkormányzati hivatal létrehozására irányuló visszavonhatatlan szándékát, mely szerint </w:t>
      </w:r>
      <w:r>
        <w:rPr>
          <w:szCs w:val="24"/>
        </w:rPr>
        <w:t xml:space="preserve">2015.01.01. napjától a Zalacsányi  Közös Önkormányzati Hivatalt kívánja létrehozni …………………………………………………………………………..  Önkormányzatokkal közösen.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b.) </w:t>
      </w:r>
      <w:r>
        <w:rPr/>
        <w:t>…………………..  község Önkormányzat Képviselő-testülete a Zalacsányi Közös Önkormányzati Hivatal létrehozásáról szóló megállapodást  jelen jegyzőkönyv melléklete szerint elfogadja.</w:t>
      </w:r>
    </w:p>
    <w:p>
      <w:pPr>
        <w:pStyle w:val="TextBodyIndent"/>
        <w:ind w:left="0" w:hanging="0"/>
        <w:rPr/>
      </w:pPr>
      <w:r>
        <w:rPr/>
        <w:t>A Képviselő-testület felhatalmazza a polgármestert a b.) pont szerinti megállapodás aláírására.</w:t>
      </w:r>
    </w:p>
    <w:p>
      <w:pPr>
        <w:pStyle w:val="TextBodyIndent"/>
        <w:ind w:left="0" w:hanging="0"/>
        <w:rPr/>
      </w:pPr>
      <w:r>
        <w:rPr/>
        <w:t>Határidő: azonnal</w:t>
      </w:r>
    </w:p>
    <w:p>
      <w:pPr>
        <w:pStyle w:val="TextBodyIndent"/>
        <w:ind w:left="0" w:hanging="0"/>
        <w:rPr>
          <w:szCs w:val="24"/>
        </w:rPr>
      </w:pPr>
      <w:r>
        <w:rPr/>
        <w:t xml:space="preserve">Felelős: polgármester </w:t>
      </w:r>
    </w:p>
    <w:p>
      <w:pPr>
        <w:pStyle w:val="Normal"/>
        <w:tabs>
          <w:tab w:val="clear" w:pos="708"/>
          <w:tab w:val="left" w:pos="360" w:leader="none"/>
          <w:tab w:val="left" w:pos="199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9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1995" w:leader="none"/>
        </w:tabs>
        <w:rPr/>
      </w:pPr>
      <w:r>
        <w:rPr/>
        <w:t>Határozati javaslat 2. napirendhez:</w:t>
      </w:r>
    </w:p>
    <w:p>
      <w:pPr>
        <w:pStyle w:val="Normal"/>
        <w:tabs>
          <w:tab w:val="clear" w:pos="708"/>
          <w:tab w:val="left" w:pos="19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9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9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i/>
        </w:rPr>
        <w:t>../2014.(XI.27.) sz. KT  határozat</w:t>
      </w:r>
    </w:p>
    <w:p>
      <w:pPr>
        <w:pStyle w:val="Normal"/>
        <w:rPr/>
      </w:pPr>
      <w:r>
        <w:rPr>
          <w:b w:val="false"/>
        </w:rPr>
        <w:t>…………………………………</w:t>
      </w:r>
      <w:r>
        <w:rPr>
          <w:b w:val="false"/>
        </w:rPr>
        <w:t>. Község Önkormányzatának Képviselő-testülete a Zalacsányi Közös Önkormányzati Hivatal alapító okiratát a jelen jegyzőkönyv melléklete szerint elfogadj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Képviselő-testület felhatalmazza a polgármestert az alapító okirat aláírásá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táridő: azon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lelős: polgármes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1995" w:leader="none"/>
        </w:tabs>
        <w:rPr/>
      </w:pPr>
      <w:r>
        <w:rPr/>
        <w:t>Határozati javaslat 3. napirendhez:</w:t>
      </w:r>
    </w:p>
    <w:p>
      <w:pPr>
        <w:pStyle w:val="Normal"/>
        <w:tabs>
          <w:tab w:val="clear" w:pos="708"/>
          <w:tab w:val="left" w:pos="625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19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9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i/>
        </w:rPr>
        <w:t>../2014.(XI.27.) sz. KT  határozat</w:t>
      </w:r>
    </w:p>
    <w:p>
      <w:pPr>
        <w:pStyle w:val="Normal"/>
        <w:rPr/>
      </w:pPr>
      <w:r>
        <w:rPr>
          <w:b w:val="false"/>
        </w:rPr>
        <w:t>…………………………………</w:t>
      </w:r>
      <w:r>
        <w:rPr>
          <w:b w:val="false"/>
        </w:rPr>
        <w:t>. Község Önkormányzatának Képviselő-testülete a Zalacsányi Közös Önkormányzati Hivatal Szervezeti és Működési Szabályzatát a jelen jegyzőkönyv melléklete szerint elfogadja.</w:t>
      </w:r>
    </w:p>
    <w:p>
      <w:pPr>
        <w:pStyle w:val="Normal"/>
        <w:rPr/>
      </w:pPr>
      <w:r>
        <w:rPr>
          <w:b w:val="false"/>
        </w:rPr>
        <w:t>A Képviselő-testület felhatalmazza a polgármestert a Szervezeti és Működési Szabályzat aláírásá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táridő: azon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lelős: polgármes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19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1995" w:leader="none"/>
        </w:tabs>
        <w:rPr/>
      </w:pPr>
      <w:r>
        <w:rPr/>
        <w:t>Határozati javaslat 4. napirendh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i/>
        </w:rPr>
        <w:t>../2014.(XI.27.) sz. KT  határozat</w:t>
      </w:r>
    </w:p>
    <w:p>
      <w:pPr>
        <w:pStyle w:val="Normal"/>
        <w:rPr/>
      </w:pPr>
      <w:r>
        <w:rPr>
          <w:b w:val="false"/>
        </w:rPr>
        <w:t>…………………………</w:t>
      </w:r>
      <w:r>
        <w:rPr>
          <w:b w:val="false"/>
        </w:rPr>
        <w:t xml:space="preserve">..Község Önkormányzatának Képviselő-testülete a Zalacsány , Ligetfalva, Nemesbük , Zalaköveskút, Felsőpáhok Községek Önkormányzatainak Képviselő-testületei között kötendő, a Sármelléki Közös Önkormányzati Hivatal Nemesbüki és Zalacsányi Kirendeltségein, valamint az Alsópáhoki Közös Önkormányzati Hivatal Felsőpáhoki Kirendeltségén </w:t>
      </w:r>
      <w:r>
        <w:rPr>
          <w:rFonts w:cs="Calibri;Segoe UI"/>
          <w:b w:val="false"/>
        </w:rPr>
        <w:t xml:space="preserve"> 2014. december 31. napjáig foglalkoztatott és a Zalacsányi</w:t>
      </w:r>
    </w:p>
    <w:p>
      <w:pPr>
        <w:pStyle w:val="Normal"/>
        <w:rPr>
          <w:b w:val="false"/>
          <w:b w:val="false"/>
        </w:rPr>
      </w:pPr>
      <w:r>
        <w:rPr>
          <w:rFonts w:cs="Calibri;Segoe UI"/>
          <w:b w:val="false"/>
        </w:rPr>
        <w:t xml:space="preserve">Közös Önkormányzati Hivatalban 2015. január 1. napjától továbbfoglalkoztatásra kerülő köztisztviselők áthelyezéséről szóló megállapodást </w:t>
      </w:r>
      <w:r>
        <w:rPr>
          <w:b w:val="false"/>
        </w:rPr>
        <w:t>elfogadj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Képviselő-testület felhatalmazza a polgármestert a megállapodás aláírásár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táridő: azon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lelős: polgármes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199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1CharCharCharChar">
    <w:name w:val=" Char Char1 Char Char Char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kern w:val="0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b w:val="false"/>
      <w:kern w:val="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b w:val="false"/>
      <w:kern w:val="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7:00Z</dcterms:created>
  <dc:creator>Z</dc:creator>
  <dc:description/>
  <cp:keywords/>
  <dc:language>en-US</dc:language>
  <cp:lastModifiedBy>Z</cp:lastModifiedBy>
  <cp:lastPrinted>2014-11-27T13:41:00Z</cp:lastPrinted>
  <dcterms:modified xsi:type="dcterms:W3CDTF">2014-11-27T13:05:00Z</dcterms:modified>
  <cp:revision>19</cp:revision>
  <dc:subject/>
  <dc:title/>
</cp:coreProperties>
</file>